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0 ЗОЛОТА ЗІРКА ТУРНІРУ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     3 3 3 2 3 3 3  -      -      7(20)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1 1 1 1 1 3 1  6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2 2 2 2 2 2 2  -      7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1 1 1 1 1 1 1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3 3 2 3 3 1 2  -      -      7(17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2 3 3 2 2 3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1 1 1 1 1 1  7(7)   7(7)   7(7)   7(7)   7(7)   7(7)   7(7)    1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625"/>
        <w:gridCol w:w="1379"/>
        <w:gridCol w:w="1011"/>
        <w:gridCol w:w="1745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?яткі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чан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03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